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 organic chemistry topic 20                                  examples of enantiom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"/>
        <w:gridCol w:w="83"/>
        <w:gridCol w:w="4959"/>
      </w:tblGrid>
      <w:tr>
        <w:trPr/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ctic aci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2969895" cy="124396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anin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047365" cy="1981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lyceraldehyd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971165" cy="157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lucos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527300" cy="1981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tan-2-ol</w:t>
            </w:r>
            <w:r>
              <w:rPr/>
              <w:t xml:space="preserve"> </w:t>
            </w: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5180965" cy="166370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965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3-dibromopentan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298700" cy="1714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-chlorobutan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933065" cy="12192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06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60" w:right="126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3:00Z</dcterms:created>
  <dc:creator>Client Admin</dc:creator>
  <dc:description/>
  <cp:keywords/>
  <dc:language>en-US</dc:language>
  <cp:lastModifiedBy>Client Admin</cp:lastModifiedBy>
  <dcterms:modified xsi:type="dcterms:W3CDTF">2011-06-22T08:18:00Z</dcterms:modified>
  <cp:revision>3</cp:revision>
  <dc:subject/>
  <dc:title/>
</cp:coreProperties>
</file>